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60"/>
        <w:gridCol w:w="120"/>
      </w:tblGrid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0" w:type="dxa"/>
            <w:tcBorders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Invertebrates.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70"/>
              <w:gridCol w:w="44"/>
            </w:tblGrid>
            <w:tr>
              <w:trPr/>
              <w:tc>
                <w:tcPr>
                  <w:tcW w:w="7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Threatened invertebrates in NSW</w:t>
                  </w:r>
                </w:p>
              </w:tc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84"/>
              <w:gridCol w:w="2269"/>
              <w:gridCol w:w="1523"/>
              <w:gridCol w:w="1538"/>
            </w:tblGrid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cientific name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mmon name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of speci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hreat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rgyreus hyperbiu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ced Fritillary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ryococelus australi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rd Howe Island Phasmid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urus atla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las Rainforest Ground-beetle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urus brevi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horter Rainforest Ground-beetle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cybadistes knightorum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lack Grass-dart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nesthia lata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rd Howe Is Wood-eating Cockroach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ralucia spinifera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rple Copper Butterfly ( Bathurst Copper Butterfly)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ericryptodrilus nanu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rd Howe Earthworm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etalura gigantea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iant Dragonfly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hyllodes imperialis southern subspecie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ink Underwing Moth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lacostylus bivaricosus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rd Howe Placostylus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ynemon plana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lden Sun Moth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Animal &gt; Invertebrates</w:t>
                  </w:r>
                </w:p>
              </w:tc>
              <w:tc>
                <w:tcPr>
                  <w:tcW w:w="15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lack70"/>
                    </w:rPr>
                    <w:t>Endanger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79375</wp:posOffset>
            </wp:positionV>
            <wp:extent cx="2088515" cy="1955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olden sun moth -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black70">
    <w:name w:val="textblack70"/>
    <w:basedOn w:val="DefaultParagraphFont"/>
    <w:qFormat/>
    <w:rPr/>
  </w:style>
  <w:style w:type="character" w:styleId="Textwhite60">
    <w:name w:val="textwhite6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ack80">
    <w:name w:val="textblack8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33:00Z</dcterms:created>
  <dc:creator>Barbara</dc:creator>
  <dc:description/>
  <cp:keywords/>
  <dc:language>en-US</dc:language>
  <cp:lastModifiedBy>Barbara</cp:lastModifiedBy>
  <dcterms:modified xsi:type="dcterms:W3CDTF">2009-05-31T02:17:00Z</dcterms:modified>
  <cp:revision>1</cp:revision>
  <dc:subject/>
  <dc:title> </dc:title>
</cp:coreProperties>
</file>